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7183491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0299197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7819740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9846760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0022420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3649112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